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4-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TherapeuticClass as a code under MedicationGeneralizationRole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945875260"/>
            <w:bookmarkStart w:id="12" w:name="__Fieldmark__0_194587526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945875260"/>
            <w:bookmarkStart w:id="14" w:name="__Fieldmark__1_194587526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945875260"/>
            <w:bookmarkStart w:id="16" w:name="__Fieldmark__2_194587526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945875260"/>
            <w:bookmarkStart w:id="18" w:name="__Fieldmark__3_194587526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code for “therapeutic class” as a type of MedicationGeneralizationRoleType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GeneralizationRoleTyp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One of the types of “generalization hierarchies” that a drug can be part of is “therapeutic class”.  We need to be able to identify that relationship between two drug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Role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MedicationGeneralizationRoleTyp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 (generic drug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F (generic drug form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S (generic drug strength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SF (generic drug form strength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MGDSF (manufactured drug strength form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DC with the print name “therapeutic class” to the RoleCode code system and add it to the representative valueset bound to MedicationGeneralizationRoleTyp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Definition: Relates a drug product to its therapeutic class (identifies general biochemical mode of action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2:37:00Z</dcterms:modified>
  <cp:revision>2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